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S RESOURCE GU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some of the sources you and your pupils can use to search for information about people from the Wakefield District who served in the two World W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the resources are available through Wakefield Libr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CKWORTH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Ackworth </w:t>
      </w:r>
      <w:r>
        <w:rPr>
          <w:rFonts w:cs="Arial" w:ascii="Arial" w:hAnsi="Arial"/>
        </w:rPr>
        <w:t>Old Scholars Association Service List 1914-1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KWORTH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Cs/>
        </w:rPr>
        <w:t xml:space="preserve">Ackworth </w:t>
      </w:r>
      <w:r>
        <w:rPr>
          <w:rFonts w:cs="Arial" w:ascii="Arial" w:hAnsi="Arial"/>
        </w:rPr>
        <w:t>Roll of Honour” by G Harrison (200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ALTOFT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 Village’s Sacrifice” by Phil Judkins (list of War Dead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Available at Altofts Libra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ASTLEFORD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stleford War Dead 1914-1919 (List of Fallen and Newspaper Index taken from the Pontefract &amp; Castleford Expres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ROFTON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le about men from Crofton who died in World War Two ( including newspaper articles) compiled by David Burn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 Available at Crofton Libra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ATHERSTONE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oll of Honour to the men of Featherstone </w:t>
      </w:r>
      <w:r>
        <w:rPr>
          <w:rFonts w:cs="Arial" w:ascii="Arial" w:hAnsi="Arial"/>
          <w:bCs/>
        </w:rPr>
        <w:t>Purston, Ackton, Snydal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Streethous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Cs/>
        </w:rPr>
        <w:t>Loscoe</w:t>
      </w:r>
      <w:r>
        <w:rPr>
          <w:rFonts w:cs="Arial" w:ascii="Arial" w:hAnsi="Arial"/>
        </w:rPr>
        <w:t xml:space="preserve"> …in Two World Wars” by Tony Lumb (200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MSWORTH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Cs/>
        </w:rPr>
        <w:t>Hemsworth</w:t>
      </w:r>
      <w:r>
        <w:rPr>
          <w:rFonts w:cs="Arial" w:ascii="Arial" w:hAnsi="Arial"/>
        </w:rPr>
        <w:t xml:space="preserve"> Roll of Honour” by G Harrison (200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HORBURY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Horbury’s Sacrifice” by Phil Judkins (World War Two casualties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Available at Horbury Libra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SSETT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rld War One and World War Two compiled by Dorothy Wainwright (newspaper cuttings files) ** Available at Ossett Libra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ONTEFRAC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dex to newspaper obituaries for soldiers who died in World War One includes </w:t>
      </w:r>
      <w:r>
        <w:rPr>
          <w:rFonts w:cs="Arial" w:ascii="Arial" w:hAnsi="Arial"/>
          <w:bCs/>
        </w:rPr>
        <w:t>Pontefract, Ackworth, Knottingley, Ferrybridge, Brotherto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** Available 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ontefract library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OUTH ELMSALL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South Elmsall</w:t>
      </w:r>
      <w:r>
        <w:rPr>
          <w:rFonts w:cs="Arial" w:ascii="Arial" w:hAnsi="Arial"/>
        </w:rPr>
        <w:t xml:space="preserve"> Roll of Honour” by G Harrison (200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SOUTH KIRKBY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South Kirkby and Moorthorpe</w:t>
      </w:r>
      <w:r>
        <w:rPr>
          <w:rFonts w:cs="Arial" w:ascii="Arial" w:hAnsi="Arial"/>
        </w:rPr>
        <w:t xml:space="preserve"> Roll of Honour” by G Harrison (200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WAKEFIELD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akefield Express Index to Births Marriages and Deaths 1914-1918” compiled by Wakefield and District Family History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-R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oldiers and Officers who died in WW1 and WW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spap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kefield Ex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tefract and Castleford Ex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sworth and South Elmsall Expres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esource created for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mylearning.org</w:t>
      </w:r>
    </w:hyperlink>
    <w:r>
      <w:rPr>
        <w:rFonts w:cs="Arial" w:ascii="Arial" w:hAnsi="Arial"/>
        <w:sz w:val="20"/>
        <w:szCs w:val="20"/>
      </w:rPr>
      <w:tab/>
      <w:tab/>
      <w:t>© Wakefield Libraries &amp; Information Services</w:t>
    </w:r>
  </w:p>
  <w:p>
    <w:pPr>
      <w:pStyle w:val="Footer"/>
      <w:jc w:val="center"/>
      <w:rPr/>
    </w:pPr>
    <w:r>
      <w:rPr>
        <w:rFonts w:cs="Arial" w:ascii="Arial" w:hAnsi="Arial"/>
        <w:b/>
        <w:sz w:val="20"/>
        <w:szCs w:val="20"/>
      </w:rPr>
      <w:t>Licensed under Creative Commons BY NC 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  <w:t>FIRST WORLD WAR STORIES FROM THE WAKEFIELD DISTRI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Downloads/www.mylearning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7:00Z</dcterms:created>
  <dc:creator>amckenning</dc:creator>
  <dc:description/>
  <dc:language>en-US</dc:language>
  <cp:lastModifiedBy>Glew</cp:lastModifiedBy>
  <cp:lastPrinted>2008-10-21T12:45:00Z</cp:lastPrinted>
  <dcterms:modified xsi:type="dcterms:W3CDTF">2013-04-12T11:37:00Z</dcterms:modified>
  <cp:revision>2</cp:revision>
  <dc:subject/>
  <dc:title>TEACHERS RESOURCE GUIDE</dc:title>
</cp:coreProperties>
</file>