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ONE WAR, DIFFERENT SOLDIERS' EXPERIENCE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HOW FAR DID SOLDIERS FIGHT THE SAME WA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t is easy to imagine that soldiers in the First World War had the same experiences. The five sources about soldiers from the Wakefield district certainly suggest that their experiences had a lot in common – but how much? Follow the steps to find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EP A) Until 1916 the British army relied on volunteers. Conscription – compulsory service – was introduced then because the number of volunteers was falling and the number of casualties was rising. Men could, however, still volunteer. </w:t>
      </w:r>
    </w:p>
    <w:p>
      <w:pPr>
        <w:pStyle w:val="Normal"/>
        <w:rPr>
          <w:rFonts w:ascii="Arial" w:hAnsi="Arial" w:cs="Arial"/>
        </w:rPr>
      </w:pPr>
      <w:r>
        <w:rPr>
          <w:rFonts w:cs="Arial" w:ascii="Arial" w:hAnsi="Arial"/>
        </w:rPr>
      </w:r>
    </w:p>
    <w:p>
      <w:pPr>
        <w:pStyle w:val="Normal"/>
        <w:rPr/>
      </w:pPr>
      <w:r>
        <w:rPr>
          <w:rFonts w:cs="Arial" w:ascii="Arial" w:hAnsi="Arial"/>
        </w:rPr>
        <w:t>1. Fill in the chart using the five sources.</w:t>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ME OF SOLDIER</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HEN DID HE JOIN UP?</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ID HE VOLUNTEER OR WAS HE CONSCRIPT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2. Read the story of Joshua Empson carefully. What does this suggest about why some men volunteered?</w:t>
      </w:r>
    </w:p>
    <w:p>
      <w:pPr>
        <w:pStyle w:val="Normal"/>
        <w:rPr>
          <w:rFonts w:ascii="Arial" w:hAnsi="Arial" w:cs="Arial"/>
        </w:rPr>
      </w:pPr>
      <w:r>
        <w:rPr>
          <w:rFonts w:cs="Arial" w:ascii="Arial" w:hAnsi="Arial"/>
        </w:rPr>
      </w:r>
    </w:p>
    <w:p>
      <w:pPr>
        <w:pStyle w:val="Normal"/>
        <w:rPr/>
      </w:pPr>
      <w:r>
        <w:rPr>
          <w:rFonts w:cs="Arial" w:ascii="Arial" w:hAnsi="Arial"/>
        </w:rPr>
        <w:t>STEP B) Many soldiers served in France, but some fought elsewhere. Fill in the chart using the five sources.</w:t>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ME OF SOLDIER</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HERE DID HE SERV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STEP C) Soldiers were given leave and wrote to their families. Sometimes they sent home souveni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Fill in the chart below using the five sources. </w:t>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ME OF SOLDIER</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 THERE EVIDENCE HE WROTE HOME?</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 THERE EVIDENCE HE HAD LEAVE?</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 THERE EVIDENCE HE SENT SOUVENIRS HOM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How far does the lack of evidence for some activities suggest that the soldiers never did them?</w:t>
      </w:r>
    </w:p>
    <w:p>
      <w:pPr>
        <w:pStyle w:val="Normal"/>
        <w:rPr>
          <w:rFonts w:ascii="Arial" w:hAnsi="Arial" w:cs="Arial"/>
        </w:rPr>
      </w:pPr>
      <w:r>
        <w:rPr>
          <w:rFonts w:cs="Arial" w:ascii="Arial" w:hAnsi="Arial"/>
        </w:rPr>
      </w:r>
    </w:p>
    <w:p>
      <w:pPr>
        <w:pStyle w:val="Normal"/>
        <w:rPr/>
      </w:pPr>
      <w:r>
        <w:rPr>
          <w:rFonts w:cs="Arial" w:ascii="Arial" w:hAnsi="Arial"/>
        </w:rPr>
        <w:t>STEP D) There were many different jobs and ranks in the army. Fill in the chart to find out about the ranks and jobs of our five soldiers.</w:t>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OLDIER’S NAME</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OLDIER’S RANK</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OLDIER’S JOB</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STEP E) Most of the soldiers who fought in the First World War survived, but about one in ten died. Many more soldiers were wounded. Fill in the chart below to find out what happened to our five soldiers. Fill in the chart to find out about our five soldiers.</w:t>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OLDIERS’ NAME</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HEN WAS HE WOUNDED?</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HEN WAS HE KILL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NSWERING THE BIG QUESTION: Use the evidence you have gained from your five sources to answer the question: how far did soldiers fight the same war?</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 xml:space="preserve">Resource created for </w:t>
    </w:r>
    <w:hyperlink r:id="rId1">
      <w:r>
        <w:rPr>
          <w:rStyle w:val="InternetLink"/>
          <w:rFonts w:cs="Arial" w:ascii="Arial" w:hAnsi="Arial"/>
          <w:sz w:val="20"/>
          <w:szCs w:val="20"/>
        </w:rPr>
        <w:t>www.mylearning.org</w:t>
      </w:r>
    </w:hyperlink>
    <w:r>
      <w:rPr>
        <w:rFonts w:cs="Arial" w:ascii="Arial" w:hAnsi="Arial"/>
        <w:sz w:val="20"/>
        <w:szCs w:val="20"/>
      </w:rPr>
      <w:tab/>
      <w:tab/>
      <w:t>© Wakefield Libraries &amp; Information Services</w:t>
    </w:r>
  </w:p>
  <w:p>
    <w:pPr>
      <w:pStyle w:val="Footer"/>
      <w:jc w:val="center"/>
      <w:rPr>
        <w:rFonts w:ascii="Arial" w:hAnsi="Arial" w:cs="Arial"/>
        <w:b/>
        <w:b/>
        <w:sz w:val="20"/>
        <w:szCs w:val="20"/>
      </w:rPr>
    </w:pPr>
    <w:r>
      <w:rPr>
        <w:rFonts w:cs="Arial" w:ascii="Arial" w:hAnsi="Arial"/>
        <w:b/>
        <w:sz w:val="20"/>
        <w:szCs w:val="20"/>
      </w:rPr>
      <w:t>Licensed under Creative Commons BY NC S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Arial" w:hAnsi="Arial" w:cs="Arial"/>
      </w:rPr>
    </w:pPr>
    <w:r>
      <w:rPr>
        <w:rFonts w:cs="Arial" w:ascii="Arial" w:hAnsi="Arial"/>
      </w:rPr>
      <w:t>FIRST WORLD WAR STORIES FROM THE WAKEFIELD DISTRIC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TitleChar">
    <w:name w:val="Title Char"/>
    <w:basedOn w:val="DefaultParagraphFont"/>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Downloads/www.mylearning.org"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1:35:00Z</dcterms:created>
  <dc:creator>SCRIVEN</dc:creator>
  <dc:description/>
  <cp:keywords/>
  <dc:language>en-US</dc:language>
  <cp:lastModifiedBy>Glew</cp:lastModifiedBy>
  <dcterms:modified xsi:type="dcterms:W3CDTF">2013-04-12T11:51:00Z</dcterms:modified>
  <cp:revision>4</cp:revision>
  <dc:subject/>
  <dc:title>WORLD WAR ONE</dc:title>
</cp:coreProperties>
</file>