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02089147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24753755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6911753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