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541776227"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956973147"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518125632"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584617288"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738158275"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916775309"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1865321553"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