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611898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5794163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0011585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33208952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