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422994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314992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130214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1421390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