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47457630"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705170278"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652068512"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569712525"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091218980"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39726882"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388774031"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