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5420789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1322581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223982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5119692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