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254416086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488421251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7321650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