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617990135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816201381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201314982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